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важаемые жители Мглинского района!</w:t>
      </w:r>
    </w:p>
    <w:p>
      <w:pPr>
        <w:pStyle w:val="TextBodyInden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4 ноября наша страна отмечает один из главных государственных праздников – День народного единств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 этого праздника – великая история. Она насчитывает без малого четыре столетия и уходит своими корнями в 1612 год, когда народное ополчение под предводительством нижегородского купца Кузьмы Минина и князя Дмитрия Пожарского освободило Москву от интервентов, показав образец героизма и сплоченности всех людей вне зависимости от их происхождения, вероисповедания и положения в обществе, доказали, как велика любовь россиян к своей Родине, и сильно желание жить в свободном государстве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1649 году указом царя Алексея Михайловича 4 ноября было объявлено государственным праздником, который отмечался в России на протяжении двух с половиной столетий. Восстановленный после долгого перерыва, День народного единства вновь занимает видное место среди праздников современной России. Этот день - символ возрождения исторической памяти и гражданского сознания нашего народа, бескорыстного и самоотверженного служения Отечеству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наменательно, что этот  государственный праздник приходится на день празднования Казанской иконы Божией Матери — покровительницы народного ополчения Минина и Пожарского, избавившего нашу страну от тяжелых последствий Смутного времени. Он поистине является символом национального единения и общей ответственности за нашу Родину — Россию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о все времена на нашей земле люди различных национальностей, религиозных убеждений и политических взглядов жили в мире и согласии. И это было залогом силы и процветания Отечества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День народного единства - это, прежде всего, день воинской славы, единение народов России на принципах патриотизма, свободы и справедливости. На примерах истории мы хорошо знаем, что единство, сплоченность народа – это безусловный залог решения сложнейших проблем. Так было в эпоху Минина и Пожарского, в период Отечественной войны 1812 года, так было и в годы Великой Отечественной войны. </w:t>
      </w:r>
      <w:r>
        <w:rPr>
          <w:rStyle w:val="Appleconvertedspace"/>
          <w:rFonts w:cs="Georgia" w:ascii="Georgia" w:hAnsi="Georgia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 xml:space="preserve">Мы должны быть достойны своей великой истории, бережно хранить чувство духовной общности, уважения к ратным победам и трудовым свершениям предков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Сплоченность и единство всех россиян, безграничная любовь к Родине и гордость за своих предков помогают нам строить новую, сильную Россию, </w:t>
      </w:r>
      <w:r>
        <w:rPr>
          <w:color w:val="000000"/>
          <w:sz w:val="32"/>
          <w:szCs w:val="32"/>
          <w:shd w:fill="FFFFFF" w:val="clear"/>
        </w:rPr>
        <w:t>честно служить на благо Отечеств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32"/>
        </w:rPr>
        <w:tab/>
      </w:r>
      <w:r>
        <w:rPr>
          <w:sz w:val="32"/>
          <w:szCs w:val="32"/>
        </w:rPr>
        <w:t xml:space="preserve">У нашей страны огромный потенциал, но самый большой ее капитал - это многонациональный народ России. Наших соотечественников всегда отличала высокая сознательность, патриотизм, мужество, духовное единство, самостоятельность и гражданская ответственность. Сохранить и приумножить этот капитал – главная задача государства. Чтобы любой человек, живущий в стране, чувствовал поддержку и сам  был внимателен к ближним, мы должны не только помнить исторически присущие народам России традиции благодеяния и милосердия, но и последовательно возрождать их. На нас  лежит общая историческая ответственность: сберечь бесценное наследие, завещанное нам предками, сохранить наше Отечество, приумножить его духовный и экономический потенциал. </w:t>
      </w:r>
    </w:p>
    <w:p>
      <w:pPr>
        <w:pStyle w:val="TextBodyIndent"/>
        <w:rPr>
          <w:szCs w:val="32"/>
        </w:rPr>
      </w:pPr>
      <w:r>
        <w:rPr>
          <w:szCs w:val="32"/>
        </w:rPr>
        <w:t xml:space="preserve">В этот  день мы, люди разных национальностей, верований и убеждений, принадлежащие к разным социальным группам, должны осознать себя единым народом с общей исторической судьбой и общим  будущим. </w:t>
      </w:r>
    </w:p>
    <w:p>
      <w:pPr>
        <w:pStyle w:val="TextBodyIndent"/>
        <w:jc w:val="center"/>
        <w:rPr>
          <w:szCs w:val="32"/>
        </w:rPr>
      </w:pPr>
      <w:r>
        <w:rPr>
          <w:szCs w:val="32"/>
        </w:rPr>
      </w:r>
    </w:p>
    <w:p>
      <w:pPr>
        <w:pStyle w:val="TextBodyIndent"/>
        <w:jc w:val="center"/>
        <w:rPr>
          <w:szCs w:val="32"/>
        </w:rPr>
      </w:pPr>
      <w:r>
        <w:rPr>
          <w:szCs w:val="32"/>
        </w:rPr>
        <w:t>Дорогие земляки!</w:t>
      </w:r>
    </w:p>
    <w:p>
      <w:pPr>
        <w:pStyle w:val="TextBodyIndent"/>
        <w:rPr>
          <w:szCs w:val="32"/>
        </w:rPr>
      </w:pPr>
      <w:r>
        <w:rPr>
          <w:szCs w:val="32"/>
        </w:rPr>
      </w:r>
    </w:p>
    <w:p>
      <w:pPr>
        <w:pStyle w:val="Normal"/>
        <w:ind w:firstLine="545"/>
        <w:jc w:val="both"/>
        <w:rPr>
          <w:sz w:val="32"/>
          <w:szCs w:val="32"/>
        </w:rPr>
      </w:pPr>
      <w:r>
        <w:rPr>
          <w:sz w:val="32"/>
          <w:szCs w:val="32"/>
        </w:rPr>
        <w:t>Примите самые теплые поздравления и пожелания крепкого здоровья, счастья и веры в лучшее! Пусть в каждом доме, в каждой семье царят мир, благополучие и радос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equalWidth="false" w:sep="false">
        <w:col w:w="6889" w:space="1440"/>
        <w:col w:w="68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5"/>
      <w:jc w:val="both"/>
    </w:pPr>
    <w:rPr>
      <w:sz w:val="32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05:00Z</dcterms:created>
  <dc:creator>User</dc:creator>
  <dc:description/>
  <cp:keywords/>
  <dc:language>en-US</dc:language>
  <cp:lastModifiedBy>User</cp:lastModifiedBy>
  <cp:lastPrinted>2015-10-28T10:29:00Z</cp:lastPrinted>
  <dcterms:modified xsi:type="dcterms:W3CDTF">2015-10-28T08:47:00Z</dcterms:modified>
  <cp:revision>3</cp:revision>
  <dc:subject/>
  <dc:title>Уважаемые жители Мглинского района</dc:title>
</cp:coreProperties>
</file>